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0"/>
          <w:szCs w:val="30"/>
        </w:rPr>
      </w:pPr>
      <w:r>
        <w:rPr>
          <w:rFonts w:cs="Calibri" w:ascii="Calibri" w:hAnsi="Calibri"/>
          <w:b/>
          <w:bCs/>
          <w:sz w:val="30"/>
          <w:szCs w:val="30"/>
        </w:rPr>
        <w:t xml:space="preserve">REVITALIZÁCIA VNÚTROBLOKOVÝCH PRIESTOROV </w:t>
      </w:r>
    </w:p>
    <w:p>
      <w:pPr>
        <w:pStyle w:val="Normal"/>
        <w:jc w:val="center"/>
        <w:rPr>
          <w:rFonts w:ascii="Calibri" w:hAnsi="Calibri" w:cs="Calibri"/>
          <w:b/>
          <w:b/>
          <w:bCs/>
          <w:sz w:val="30"/>
          <w:szCs w:val="30"/>
        </w:rPr>
      </w:pPr>
      <w:r>
        <w:rPr>
          <w:rFonts w:cs="Calibri" w:ascii="Calibri" w:hAnsi="Calibri"/>
          <w:b/>
          <w:bCs/>
          <w:sz w:val="30"/>
          <w:szCs w:val="30"/>
        </w:rPr>
        <w:t>NA SÍDLISKU POD VŔŠKY,</w:t>
      </w:r>
    </w:p>
    <w:p>
      <w:pPr>
        <w:pStyle w:val="Normal"/>
        <w:jc w:val="center"/>
        <w:rPr>
          <w:rFonts w:ascii="Calibri" w:hAnsi="Calibri" w:cs="Calibri"/>
          <w:b/>
          <w:b/>
          <w:bCs/>
          <w:sz w:val="28"/>
          <w:szCs w:val="28"/>
        </w:rPr>
      </w:pPr>
      <w:r>
        <w:rPr>
          <w:rFonts w:cs="Calibri" w:ascii="Calibri" w:hAnsi="Calibri"/>
          <w:b/>
          <w:bCs/>
          <w:sz w:val="30"/>
          <w:szCs w:val="30"/>
        </w:rPr>
        <w:t>ŽIAR NAD HRONO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18415</wp:posOffset>
                </wp:positionV>
                <wp:extent cx="5991225" cy="19050"/>
                <wp:effectExtent l="5080" t="5080" r="5080" b="5080"/>
                <wp:wrapNone/>
                <wp:docPr id="1"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32"/>
          <w:szCs w:val="32"/>
        </w:rPr>
      </w:pPr>
      <w:r>
        <w:rPr>
          <w:rFonts w:cs="Calibri" w:ascii="Calibri" w:hAnsi="Calibri"/>
          <w:b w:val="false"/>
          <w:bCs w:val="false"/>
          <w:sz w:val="32"/>
          <w:szCs w:val="32"/>
        </w:rPr>
      </w:r>
    </w:p>
    <w:p>
      <w:pPr>
        <w:pStyle w:val="Normal"/>
        <w:jc w:val="center"/>
        <w:rPr>
          <w:rFonts w:ascii="Calibri" w:hAnsi="Calibri" w:cs="Calibri"/>
          <w:b w:val="false"/>
          <w:b w:val="false"/>
          <w:bCs w:val="false"/>
          <w:sz w:val="28"/>
          <w:szCs w:val="28"/>
        </w:rPr>
      </w:pPr>
      <w:r>
        <w:rPr>
          <w:rFonts w:cs="Calibri" w:ascii="Calibri" w:hAnsi="Calibri"/>
          <w:b w:val="false"/>
          <w:bCs w:val="false"/>
          <w:sz w:val="32"/>
          <w:szCs w:val="32"/>
          <w:u w:val="single"/>
        </w:rPr>
        <w:t>BLOK A</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t>D 1.2.1. TECHNICKÁ SPRÁVA</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18415</wp:posOffset>
                </wp:positionV>
                <wp:extent cx="5991225" cy="19050"/>
                <wp:effectExtent l="5080" t="5080" r="5080" b="5080"/>
                <wp:wrapNone/>
                <wp:docPr id="2"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Vypracovala: Ing. Zuzana Sobotová</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Komenského 11, 97401 Banská Bystrica</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0905/937320</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jc w:val="center"/>
        <w:rPr>
          <w:rFonts w:ascii="Calibri" w:hAnsi="Calibri" w:cs="Calibri"/>
          <w:b w:val="false"/>
          <w:b w:val="false"/>
          <w:bCs w:val="false"/>
          <w:sz w:val="24"/>
          <w:szCs w:val="24"/>
        </w:rPr>
      </w:pPr>
      <w:r>
        <w:rPr>
          <w:rFonts w:cs="Calibri" w:ascii="Calibri" w:hAnsi="Calibri"/>
          <w:b w:val="false"/>
          <w:bCs w:val="false"/>
          <w:sz w:val="24"/>
          <w:szCs w:val="24"/>
          <w:u w:val="none"/>
        </w:rPr>
        <w:t>máj 2017</w:t>
      </w:r>
    </w:p>
    <w:p>
      <w:pPr>
        <w:pStyle w:val="Normal"/>
        <w:spacing w:lineRule="atLeast" w:line="10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1. Cieľ riešenia</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Cieľom sadových úprav  je vytvorenie estetického a funkčného verejného priestranstva so zachovaním pôvodnej zelene v maximálnej možnej miere. Zámerom tvorby  je prehodnotenie a začlenenie jestvujúcej zelene predovšetkým hodnotných drevín do navrhovanej architektonickej úpravy a doplnenie zelene na voľných plochách zodpovedajúcej kvality a funkcie. Keďže architektonickým návrhom budú doplnené hracie prvky, trasovanie niektorých chodníkov , ich obnova, vznikla požiadavka na riešenie zelene vo vnútroblokoch.</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2.   Podklad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Podkladom na vypracovanie štúdie sadových úprav bola vlastná obhliadka územia, fotodokumentácia súčasného stavu, zameranie jestvujúcej zelene a výkresy s architektonickým návrhom od ing.arch.Teplanovej.</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3. Súčasný st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 bloku A je v súčasnej dobe zeleň nová a hodnotná z estetického hľadiska. Jedná sa o výsadbu aleje okrasnej hrušky Pyrus calleryana pozdĺž hlavného chodníka. Zeleň na hlavnej trávnatej ploche je v pomerne dobrom stave. Návrh akceptuje dreviny, ktoré sa dajú presadiť a počíta s nimi do budúcnosti. V súčasnosti je pri vchodoch do bytového domu solitérne umiestnený Svíb, ktorý navrhujem vyrúbať. Najnevyhovujúcejšia zeleň sa momentálne nachádza pri vchodoch s číslami 19 a 21, kde navrhujem výrub - 1 ks breza, 1 ks borovica a 1 ks smrek.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0"/>
        </w:numPr>
        <w:spacing w:lineRule="atLeast" w:line="100"/>
        <w:ind w:left="0" w:hanging="0"/>
        <w:rPr>
          <w:rFonts w:ascii="Calibri" w:hAnsi="Calibri" w:cs="Calibri"/>
          <w:b w:val="false"/>
          <w:b w:val="false"/>
          <w:bCs w:val="false"/>
          <w:sz w:val="22"/>
          <w:szCs w:val="22"/>
        </w:rPr>
      </w:pPr>
      <w:r>
        <w:rPr>
          <w:rFonts w:cs="Calibri" w:ascii="Calibri" w:hAnsi="Calibri"/>
          <w:b/>
          <w:bCs/>
          <w:sz w:val="22"/>
          <w:szCs w:val="22"/>
          <w:u w:val="single"/>
        </w:rPr>
        <w:t>4. Návrh riešenia sadových úpr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Pod alejou z okrasnej hrušky (Pyrus calleryana ) navrhujem trvalkovo-trávovú výsadbu s vrstvou štrku. Výsadba po zapojení prinesie potrebnú farebnosť a premenlivosť pre chodca, ktorý bude hlavným chodníkom prechádzať. V kombinácií s kvitnúcou  hruškou a cibuľovinami, ktoré je tiež možné vysadiť k trvalkám, bude táto časť vnútrobloku priťahovať pozornosť a zvyšovať tak estetický vnem pre obyvateľov. Skladba trvaliek je navrhnutá na postupné nakvitanie od konca jari až po kvitnutie okrasnej  trávy na jeseň. Vysadením cibuľovín sa kvitnúci efekt môže rozšíriť aj na skoré jarné mesiac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y z hlavnej plochy , ktoré nebudú vyrúbané, navrhujem vysadiť k Dulovcu (výsadba N3).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Všetky vzrastlé smreky na hlavnej ploche medzi hernými prvkami budú ponechané.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ab/>
        <w:t xml:space="preserve">Výrazným prvkom po zapojení, bude živý plot, pravidelne strihaný. Ten je navrhnutý v dĺžke nad betónovou parkovacou plochou . Navrhujem  výsadbu opadavého plota z druhu Ligustrum vulgare-Vtáčí zob (označenie vo výkrese N4, N5A, 5B, 5C).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Pri vchode číslo 3, od ulice A. Štefanku, sa momentálne nachádza  zmiešaná výsadba. Navrhujem len doplniť v tejto časti výsadbu nižšími kríky, kvôli pestrosti listu a kvetu.  Výsadba stromov, krov, trvaliek a ostatnej zelene sa riadi podľa STN 83 70 16 Technológia vegetačných úprav v krajine, Rastliny a ich výsadba .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Trávniky sú v súčasnosti pravidelne kosené a sú vo vyhovujúcom stave. Predpokladám, že budú mierne zničené po prevedení všetkých prác vo vnútrobloku. Vo výkresovej časti sú označené miesta, kde navrhujem  trávniky zregenerovať- tzn. previesť vertikutáciu s dosiatím vhodného trávneho  osiva. Vrámci vnútrobloku, hlavne v okolí nových športovísk pre malé deti,  navrhujem založiť  šporový trávnik. Samotné zakladanie trávnikov určuje norma  STN 837017, Technológia vegetačných úprav v krajine , Trávniky a ich zakladani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Trávniky, ktoré nie sú vo výkrese označené, ponechať v pôvodnom stave.</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b/>
          <w:bCs/>
          <w:sz w:val="22"/>
          <w:szCs w:val="22"/>
        </w:rPr>
      </w:pPr>
      <w:r>
        <w:rPr>
          <w:rFonts w:cs="Calibri" w:ascii="Calibri" w:hAnsi="Calibri"/>
          <w:b/>
          <w:bCs/>
          <w:sz w:val="22"/>
          <w:szCs w:val="22"/>
          <w:u w:val="none"/>
        </w:rPr>
        <w:tab/>
      </w:r>
      <w:r>
        <w:rPr>
          <w:rFonts w:cs="Calibri" w:ascii="Calibri" w:hAnsi="Calibri"/>
          <w:b/>
          <w:bCs/>
          <w:sz w:val="22"/>
          <w:szCs w:val="22"/>
          <w:u w:val="single"/>
        </w:rPr>
        <w:t>5. Prehľad navrhnutých stromov a ich základná charakteristika</w:t>
      </w:r>
    </w:p>
    <w:p>
      <w:pPr>
        <w:pStyle w:val="TextBody"/>
        <w:spacing w:lineRule="atLeast" w:line="100" w:before="0" w:after="0"/>
        <w:ind w:left="30" w:right="0" w:firstLine="375"/>
        <w:jc w:val="left"/>
        <w:rPr>
          <w:rFonts w:ascii="Calibri" w:hAnsi="Calibri" w:cs="Calibri"/>
          <w:b w:val="false"/>
          <w:b w:val="false"/>
          <w:bCs w:val="false"/>
          <w:sz w:val="22"/>
          <w:szCs w:val="22"/>
        </w:rPr>
      </w:pPr>
      <w:r>
        <w:rPr>
          <w:rFonts w:cs="Calibri" w:ascii="Calibri" w:hAnsi="Calibri"/>
          <w:b/>
          <w:bCs/>
          <w:sz w:val="22"/>
          <w:szCs w:val="22"/>
        </w:rPr>
        <w:t>Muchovník lamarkov (</w:t>
      </w:r>
      <w:r>
        <w:rPr>
          <w:rFonts w:cs="Calibri" w:ascii="Calibri" w:hAnsi="Calibri"/>
          <w:b/>
          <w:bCs/>
          <w:i/>
          <w:sz w:val="22"/>
          <w:szCs w:val="22"/>
        </w:rPr>
        <w:t>Amelanchier lamarckii</w:t>
      </w:r>
      <w:r>
        <w:rPr>
          <w:rFonts w:cs="Calibri" w:ascii="Calibri" w:hAnsi="Calibri"/>
          <w:b/>
          <w:bCs/>
          <w:sz w:val="22"/>
          <w:szCs w:val="22"/>
        </w:rPr>
        <w:t>) .</w:t>
      </w:r>
    </w:p>
    <w:p>
      <w:pPr>
        <w:pStyle w:val="TextBody"/>
        <w:spacing w:lineRule="atLeast" w:line="100" w:before="0" w:after="120"/>
        <w:ind w:left="30" w:right="0" w:hanging="0"/>
        <w:jc w:val="both"/>
        <w:rPr>
          <w:rFonts w:ascii="Calibri" w:hAnsi="Calibri" w:cs="Calibri"/>
          <w:b w:val="false"/>
          <w:b w:val="false"/>
          <w:bCs w:val="false"/>
          <w:sz w:val="22"/>
          <w:szCs w:val="22"/>
        </w:rPr>
      </w:pPr>
      <w:r>
        <w:rPr>
          <w:rFonts w:cs="Calibri" w:ascii="Calibri" w:hAnsi="Calibri"/>
          <w:b w:val="false"/>
          <w:bCs w:val="false"/>
          <w:sz w:val="22"/>
          <w:szCs w:val="22"/>
        </w:rPr>
        <w:tab/>
        <w:t>Veľmi pekný severoamerický ker alebo malý  strom, ktorý je atraktívny počas všetkých ročných období. Priťahuje pozornosť dokonca aj v zime, keď jeho široká koruna jemných výhonkov má príjemný, hustý, krovitý tvar. V marci konáriky vypučia záplavou jemných bielych hviezdičkovitých kvetov vo voľných súkvetiach, práve v čase keď sa rozvíjajú medeno-ružové mladé lístky. Lístky sú hodvábne a najprv bronzové, potom dozrievajú na sýto-zelené a na jeseň sa menia na oranžové, šarlátové a karmínovo-červené. V júli je celý strom alebo ker posiaty tmavočervenými okrúhlymi bobuľkami, ktoré sa dozrievaním menia na purpurovo-čierne a stávajú sa jedlým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Muchovníku sa najlepšie darí na ľahkých, úrodných, vlhkých, ale dobre priepustných neutrálnych až kyslých pôdach. Dokáže však rásť aj na ťažkých a alkalických (vápenatých) pôdach, ako aj v pôdach s vysokým podielom ílu. Pri jeho pestovaní ako strom na kmeni si vyberieme najsilnejší a najrovnejší kmienok a odstránime všetky postranné konáre až do výšky 0,6-1,5m nad zemou.</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Naopak, ak ho chceme pestovať ako ker alebo strom s viacerými kmeňmi, odstránime až po zem kmienky, ktoré rastú príliš blízko pri sebe. Známy svojou nádhernou jesennou farbou listou, tento ker alebo strom so vzpriamenými kmienkami je ideálnou solitérnou, ale aj samostatne stojacou rastlinou pre záhonpozostávajúci z krov alebo zmiešaných rastlín či už na slnku alebo v polotien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Keď je v plnom kvete, je naň nádherný pohľad. Je očarujúci aj v stromoradí na ulici. Dorastá do výšky 4-6 metrov a šírky 3-4 metre. </w:t>
      </w:r>
    </w:p>
    <w:p>
      <w:pPr>
        <w:pStyle w:val="TextBody"/>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rPr>
          <w:rFonts w:ascii="Calibri" w:hAnsi="Calibri" w:cs="Calibri"/>
          <w:b w:val="false"/>
          <w:b w:val="false"/>
          <w:bCs w:val="false"/>
          <w:i/>
          <w:i/>
          <w:iCs/>
          <w:sz w:val="22"/>
          <w:szCs w:val="22"/>
        </w:rPr>
      </w:pPr>
      <w:r>
        <w:rPr>
          <w:rFonts w:cs="Calibri" w:ascii="Calibri" w:hAnsi="Calibri"/>
          <w:b/>
          <w:bCs/>
          <w:sz w:val="22"/>
          <w:szCs w:val="22"/>
        </w:rPr>
        <w:t>Jarabina vtáčia (</w:t>
      </w:r>
      <w:r>
        <w:rPr>
          <w:rFonts w:cs="Calibri" w:ascii="Calibri" w:hAnsi="Calibri"/>
          <w:b/>
          <w:bCs/>
          <w:i/>
          <w:iCs/>
          <w:sz w:val="22"/>
          <w:szCs w:val="22"/>
        </w:rPr>
        <w:t>Sorbus aucuparia Fastigiata).</w:t>
      </w:r>
      <w:r>
        <w:rPr>
          <w:rFonts w:cs="Calibri" w:ascii="Calibri" w:hAnsi="Calibri"/>
          <w:b w:val="false"/>
          <w:bCs w:val="false"/>
          <w:i/>
          <w:iCs/>
          <w:sz w:val="22"/>
          <w:szCs w:val="22"/>
        </w:rPr>
        <w:t xml:space="preserve"> </w:t>
      </w:r>
    </w:p>
    <w:p>
      <w:pPr>
        <w:pStyle w:val="TextBody"/>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iCs/>
          <w:sz w:val="22"/>
          <w:szCs w:val="22"/>
        </w:rPr>
        <w:tab/>
      </w:r>
      <w:r>
        <w:rPr>
          <w:rFonts w:cs="Calibri" w:ascii="Calibri" w:hAnsi="Calibri"/>
          <w:b w:val="false"/>
          <w:bCs w:val="false"/>
          <w:i w:val="false"/>
          <w:iCs w:val="false"/>
          <w:sz w:val="22"/>
          <w:szCs w:val="22"/>
        </w:rPr>
        <w:t xml:space="preserve">Malý strom, ktorý vyrastá do výšky 5/8 metrov. Koruna je stesnalá, stĺpovitá, so šírkou max. 1.5 metra. Na jeseň má žltooranžové sfarbenie. Kvitne v máji až júni, bielymi chocholíkatými súkvetiami. Pomaly rastúci strom vhodný do malých priestorov a záhrad. </w:t>
      </w:r>
    </w:p>
    <w:p>
      <w:pPr>
        <w:pStyle w:val="Normal"/>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tLeast" w:line="100"/>
        <w:rPr>
          <w:rFonts w:ascii="Calibri" w:hAnsi="Calibri" w:cs="Calibri"/>
          <w:b w:val="false"/>
          <w:b w:val="false"/>
          <w:bCs w:val="false"/>
          <w:sz w:val="22"/>
          <w:szCs w:val="22"/>
        </w:rPr>
      </w:pPr>
      <w:r>
        <w:rPr>
          <w:rFonts w:cs="Calibri" w:ascii="Calibri" w:hAnsi="Calibri"/>
          <w:b/>
          <w:bCs/>
          <w:sz w:val="22"/>
          <w:szCs w:val="22"/>
          <w:u w:val="none"/>
        </w:rPr>
        <w:tab/>
      </w:r>
      <w:r>
        <w:rPr>
          <w:rFonts w:cs="Calibri" w:ascii="Calibri" w:hAnsi="Calibri"/>
          <w:b/>
          <w:bCs/>
          <w:sz w:val="22"/>
          <w:szCs w:val="22"/>
          <w:u w:val="single"/>
        </w:rPr>
        <w:t xml:space="preserve">6. Príprava a realizácia plôch na výsadbu zelene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ab/>
        <w:t xml:space="preserve">Príprava plôch pred zatrávnením, resp. výsadbou drevín bude závisieť od ich stavu, veľkosti a tvaru.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Po odstránení ornice a vyrovnaní terénu na projektovanú úroveň sa rozprestrie ornica o vrstve cca 0,20 m,</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vyzbierajú sa kamene, príp. ostatný tvrdý materiál, vyrovná a skyprí sa kultivátorom, bránením alebo  hrabaním. Vykopú sa jamy pre výsadbu drevín - podľa objemu kontajnerov - a vykoná sa výsadba stromov, kríkov, trvaliek a tráv. Na zasypanie koreňového balu stromu sa použije kvalitný záhradnícky substrát (cca</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60 litrov)/jeden strom  Vysadené dreviny bude potrebné dobre zaliať vodou a v suchom období zalievať (v</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rípade potreby aj celé vegetačné obdobie). Okolo zasadených drevín sa nasype najmenej 0,10 m vrstva</w:t>
      </w:r>
    </w:p>
    <w:p>
      <w:pPr>
        <w:pStyle w:val="TextBody"/>
        <w:spacing w:lineRule="atLeast" w:line="100"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mulčovacej kôry (v tvare kruhu o priemere 1, 20 m).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Na plochách určených na zatrávnenie je potrebné zapraviť záhradný substrát asi 2 kg.m-2. Do  povrchovej vrstvy pôdy (cca 0,10-0,15 m). Potom vysiať parkovú trávnu zmes (0,020-0,030 kg.m-2) a  zavalcovať.</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ovozaložené trávniky treba kosiť každé 2-3 týždne, resp. najneskôr po dorastení trávy do výšky 10 cm. Toto opatrenie platí pre navrhnuté plochy s označením TPŠ-trávnatá plocha športová. Samotné zakladanie trávnikov určuje norma  STN 837017, Technológia vegetačných úprav v krajine, Trávniky a ich zakladani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sz w:val="22"/>
          <w:szCs w:val="22"/>
          <w:u w:val="single"/>
        </w:rPr>
        <w:t>Založenie trávnika výsevom</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a pripravený povrch pôdy môžeme vysievať semeno trávnej zmesi od polovice apríla do polovice  septembra, no v lete len v prípade možnosti pravidelného zavlažovania. Počíta sa s hustotou 0,020  – 0,030 kg trávnej zmesi.1 m-2. Po výseve sa povrch pôdy prevalcuj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Skoré jarné výsevy sa neodporúčajú, pretože semeno v chladnom počasí klíči slabo a pomaly a  hrozí jeho vyzobanie vtákmi. Trávnik treba kosiť najmenej raz za 2 týždne. Asi 2-3 mesiace po  výseve je potrebné vykonať odburinenie trávnika.  Dodávateľ je povinný sa starať o trávnik po celú  dobu do času prvého  pokosenia od výsevu trávnika.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rPr>
        <w:t>Regenerácia pôvodných trávniko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o výkresovej časti sú označené miesta, kde navrhujem trávniky zregenerovať - tzn. previesť vertikutáciu resp. až skarifikáciu s následným dosypaním trávnikového substrátu a vysiatím vhodnej trávnej zmesi. Rozhodnutie, akou technológou sa bude postupovať, je možné aj po prevedení všetkých stavebných prác vo vnútorblokoch. Samotné zakladanie trávnikov určuje norma  STN 837017, Technológia vegetačných úprav v krajine , Trávniky a ich zakladan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trvaliek  a tráv - trvalkové výsadb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Tento typ výsadby predpokladá následné pracovné operácie:</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1. odstránenie drnu starého trávnika, ručné prekopanie okolo stromov, ostatné strojom  do hĺbky cca 20 c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2. vylepšenie celého profilu o praný piesok frakcie 2/3 mm, prekopanie. Vznikne cca 20 cm vrsta, do ktorej sa vysádz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3. nerovnomerná výsadba navrhnutých trvaliek a tráv, viď špecifikácia druhov na danú plochu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4. zásyp drobným štrkom, ostrohranným v hrúbke minimálne 5/9 cm, frakcia štrku 8/16 m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5. nepoužívať mulčovacie placht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krov a živého plot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ýsadbu prevádzame do jám dvojnásobnej veľkosti dodaného rastlinnéhoo materiálu. Pred výsadbou bude sňatý trávny drn, najlepšie chemicky, potom prekopaním, odstránením rastlinných zbytkov. Následne môžeme do profilu pridať 10 litrov substrátu na 1 m2 plochy. Prekopene kypričom, vyrovnáme a sadíme. Následne zaplachtujeme mulčovacou plachtou a zasypeme kôrovým mulčom vo vrstve 2 c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Takým istým spôsobom postupujeme aj v prípade výsadby a zakladania živého plota.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Postup pri presadbe rastlín</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V projekte sadových úprav navrhujem presadby jestvujúcich rastlín. Pre väčších jedincoch urobíme veľkú ryhu dookola postupne, veľmi opatrne hĺbime jamu dookola rastliny. Vykopeme dostatočne veľký zemný bal. Snažíme sa nepoškodiť koreňovú sústavu rastliny.  Rastlinu ihneď sadíme na nové miesto do vykopanej jamy, pridáme kvalitný substrát a veľmi dôkladne zalejeme. Povrch okolo stromov utlačíme nohou a vytvoríme obrubu so zeminy, ktorá slúži na pomalé vsakovanie zálievkovej vody. Zalievanie po dobu dvoch mesiacov , v množstve 50 litrov/každú rastlinu/1 týždeň.</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ab/>
      </w:r>
      <w:r>
        <w:rPr>
          <w:rFonts w:cs="Calibri" w:ascii="Calibri" w:hAnsi="Calibri"/>
          <w:b/>
          <w:bCs/>
          <w:sz w:val="22"/>
          <w:szCs w:val="22"/>
          <w:u w:val="single"/>
        </w:rPr>
        <w:t>7. Nároky výsadieb na údržbu</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Kríkové výsadby, živý plot</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ové výsadby si vyžadujú pravidelný rez na udržanie tvaru a kvitnutia podľa termínu nasadenia kvetov. Rez prevádzame v predjarnom období-hlavne dreviny kvitnúce v lete . Ostatné dreviny zmadzujeme každé 3-4  roky v závislosti od nárastu hmoty. Rez by nemal byť uniformý, ale prevádzaný odborne v určitom časovom sled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 xml:space="preserve">Starostlivosť o trvalkovo- trávové výsadby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aždoročne sa celý záhon zreže krovinorezom, dočistí sa ručne, vyhrabe sa starina pomedzi rastliny,  odvezie sa pokosená hmota. V prípade potreby sa pretrhajú buriny.  Záhon sa poleje iba po založení veľmi dôkladne. Inak sa nepolieva,  nehnojí, necháva sa na  princípe  tzv. autoregulác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Okraje výsadieb , ktoré susedia s trávnikom, je potrebné oddeliť pevnou obrubou-skrytý obrubník Ekobri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Starostlivosť o vysadené strom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Ihneď po výsadbe stromov sa každý strom zaleje v množstve min. 100 litrov/strom. Zalievame v odbobí minimálne 1 mesiac od výsadby. Ďalšia starostlivosť spočíva v kontrole úväzkov, kolov a celkového zdravotného stavu každej rastliny. Koly uvolníme a odstránime v treťom roku od výsadby. </w:t>
      </w:r>
    </w:p>
    <w:sectPr>
      <w:footerReference w:type="default" r:id="rId2"/>
      <w:type w:val="nextPage"/>
      <w:pgSz w:w="11906" w:h="16838"/>
      <w:pgMar w:left="1134" w:right="1134" w:gutter="0" w:header="0" w:top="964" w:footer="96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sk-SK" w:eastAsia="zh-CN" w:bidi="hi-IN"/>
    </w:rPr>
  </w:style>
  <w:style w:type="character" w:styleId="WW8Num9z0">
    <w:name w:val="WW8Num9z0"/>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Znakyprepoznmkupodiarou">
    <w:name w:val="Znaky pre poznámku pod čiarou"/>
    <w:qFormat/>
    <w:rPr/>
  </w:style>
  <w:style w:type="character" w:styleId="FootnoteCharacters">
    <w:name w:val="Footnote Characters"/>
    <w:qFormat/>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07:01Z</dcterms:created>
  <dc:creator/>
  <dc:description/>
  <dc:language>en-US</dc:language>
  <cp:lastModifiedBy/>
  <cp:lastPrinted>2017-05-22T14:42:00Z</cp:lastPrinted>
  <dcterms:modified xsi:type="dcterms:W3CDTF">2017-06-07T10:20:00Z</dcterms:modified>
  <cp:revision>21</cp:revision>
  <dc:subject/>
  <dc:title/>
</cp:coreProperties>
</file>